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r-HR"/>
        </w:rPr>
      </w:pPr>
      <w:r>
        <w:rPr>
          <w:lang w:val="hr-HR"/>
        </w:rPr>
        <w:t>TEKSTUALNI DIO PERIODIČNIH IZVJEŠTAJ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za Kazneno-popravne zavode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za period 01.01.-31.12.2017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extBody"/>
        <w:ind w:firstLine="720"/>
        <w:rPr/>
      </w:pPr>
      <w:r>
        <w:rPr/>
        <w:t xml:space="preserve">U skladu sa članom 3. Pravilnika o finansijskom izvještavanju i godišnjem obračunu Budžeta u Federaciji Bosne i Hercegovine,Budžetski korisnici, pa tako i Federalno ministarstvo pravde Glava 1501 i Kazneno-popravni zavodi Glava 1502, izrađuju i podnose finansijske izvještaje periodično i godišnje Federalnom ministarstvu finasija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Periodični finansijski izvještaji sastavljaju se za periode : od 01.01.do 31.03; od 01.01. do 30.06.; od 01.01. do 30.09. i od 01.01. do 31.12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Federalno ministarstvo pravde kao budžetski korisnik u skladu sa članom 3. Stav tri dostavlja popunjenje obrasce u elektronskoj i pisanoj formi za Glavu 1501 i Glavu 1502 u Razdjelu 15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Periodični izvještaji se sačinjavaju na propisanim obrascima prema članu 5. Pravilnika o finansijskom izvještavanju i godišnjem obračunu Budžeta u Federaciji Bosne i Hercegovine. U skladu s tim Federalno ministarstvo pravde i Kazneno-popravni zavodi prema našem mišljenju popunjavaju obrazac 2,3,4,5,6,7,8 i 9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ako u pomenutom pravilniku nije nigdje decidno propisano da se svi obrasci tekstualno obrazlažu, mi smatramo da je opravdano da uz obrasce ide i ovaj tekstualni dio. Kroz ovaj tekstualni dio još jednom putem pisane rjeći obrazlažemo tabelarne podatke propisanih obrazaca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color w:val="000000"/>
        </w:rPr>
        <w:t>U obrascu 2 kroz tabelu u koloni  1 vidimo Odobreni Budžet za 2017,</w:t>
      </w:r>
      <w:r>
        <w:rPr/>
        <w:t xml:space="preserve"> u koloni 2 rashode evidentirane kroz Glavnu knjigu u periodu od 01.01. 2017. do 31.12. 2017.godinu , u koloni 3 evidentirane rashode kroz Glavnu knjigu u istom razdoblju predhodne godine. U koloni 4 i 5 vidljivi su procenti izvršenja rasoda tekuće godine u odnosu na odobreni budžet ( kolona 4) i procenti izvršenja rashoda tekuće godine naspram predhodne. Detaljnom analizom svake pozicije uoćava se potrošnja odobrenog budžeta, te predstavlja podlogu za preduzimanje mjera štednje kao i po potrebi opravdanog  traženja dodatnih sredstava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U obrascu 3 su prikazani rashodi vezani za plaće i doprinose na plaće i to tekuća i prehodna godina u istom periodu, kao i odobreni Budžet. Kroz analizu ovog obrasca se može sagledati da li će biti dovoljno sredstava za ove namjene u odobrenom budžetu, kao i koliko je to više ili manje , kod nas manje utrošeno za ove namjene u tekućoj u odnosu na predhodnu godinu. U ovoj godini za ovaj period su evidentirane sve  plate to jest 12 plata iz 2017. godin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U obrascu 4 prikazani su tekući i kapitalni transferi. Kazneno-popravni zavodi  imaju Tekući transfer na poziciji 614300, a isti se odnosi na plaće, naknade i doprinose civala uposlenih u Privrednim Jedinicama pri Kazneno-popravnim zavodima, koje služe za resocijalizaciju osuđenih osoba, a u skladu sa članom 159. Zakona o izvršenju krivičnih sankcija.  Tabela prikazuje odobreni budžet za ove namjene, kao i ostvareno u ovoj i predhodnoj godini, kao i odnos rashoda tekuće godine u odnosu na planirano (4), te odnos u odnosu na predhodnu godinu (5). Sama tabela prikazuje odobreni budžet za ove namjene, kao i ostvareno u ovoj i predhodnoj godini, kao i odnos rashoda tekuće godine u odnosu na planirano (4), te odnos u odnosu na predhodnu godinu (5).Ovo je i ujedno i obrazloženje za obrazac  u skladu sa članom 16</w:t>
      </w:r>
    </w:p>
    <w:p>
      <w:pPr>
        <w:pStyle w:val="TextBody"/>
        <w:ind w:firstLine="720"/>
        <w:rPr/>
      </w:pPr>
      <w:r>
        <w:rPr/>
        <w:t>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Funkcionalna struktura troškova Kazneno-popravih zavoda je prikazana u tabeli 5. u okviru funkcionalnog koda  </w:t>
      </w:r>
      <w:r>
        <w:rPr>
          <w:b/>
          <w:bCs/>
          <w:lang w:val="hr-HR"/>
        </w:rPr>
        <w:t>0340</w:t>
      </w:r>
      <w:r>
        <w:rPr>
          <w:lang w:val="hr-HR"/>
        </w:rPr>
        <w:t xml:space="preserve"> ( zatvori) i daje pregled odobreng budžeta i rashode po funkcionanalnoj strukturi. Ovaj pregled prikazuje utrošak sredstava po funkciji, na način da se u odnosu na ukupan odobreni Budžet za izvještajni period utrošilo 94,72% sredstav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Obrazac 6 prikazuje Registar doznaka iz tekuće rezerve budžeta. Za ovaj izvještajni period Kazneno-popravni zavodi su imali doznaku. Doznaka se odnosi na Kazneno-popravni zavod zatvorenog tipa Zenica , po Odluci Vlade V broj: 604/2017 od 27.04.2017. godine. Sredstava su neophodna za odobrenje za građenje IX paviljona , a uplaće na su na račun Grada Zenice, koji izdaju odobrenje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Analiza obaveza je tretirana obrascem 7. gdje su prikazane obaveze prema uposlenicima, dobavljačima kao i kratkoročne obaveze. Iz tog obrasca, u koloni  ukupne obaveze se mogu vidjeti sve neizmirene obaveze za period izvještavanj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Obrazac 8- Pregled prihoda,primitika, rashoda i izdataka po ekonomskim kategorijama, se popunjava od strane budžetskog korisnika, ali ima smisla jedino kad ga ministarstvo finansija u potpunosti popuni kroz obje tabele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Obrazac 9 je izvještaj o namjenskom utrošku transfera i dosta je povezan sa tabelom 4, s tim da se kroz ovaj obrazac jasno vidi namjena sredstava, korisnik istih te iznosi odobreni i utrošeni za ove namjene. U III kvartalu kazneno-popravni zavodi su imali Transfer po Zakonu o izvršenju krivičnih sankcija za plaće, naknade i doprinose za Privredne Jedinice. Isto je već obrazloženo uz obrazac 4. U ovoj tabeli su prikazani i Drugi tekući rashodi koji se odnose na tužbe zaposlenih u kazneno-popravnim zavodim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Izvršenje godišnjeg plana se bazira na mjesečnim planovima odobrenim od strane Federalnog ministarstva finansija. Redovno se Federalnom ministarstvu finansija dostavljaju kvartalni i operativni planovi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9:00Z</dcterms:created>
  <dc:creator>TREZOR</dc:creator>
  <dc:description/>
  <cp:keywords/>
  <dc:language>en-US</dc:language>
  <cp:lastModifiedBy>aida.jasika</cp:lastModifiedBy>
  <cp:lastPrinted>2011-04-13T09:21:00Z</cp:lastPrinted>
  <dcterms:modified xsi:type="dcterms:W3CDTF">2018-02-20T08:39:00Z</dcterms:modified>
  <cp:revision>33</cp:revision>
  <dc:subject/>
  <dc:title>TEKSTUALNI DIO PERIODIČNIH IZVJEŠTAJA</dc:title>
</cp:coreProperties>
</file>