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lang w:val="hr-HR"/>
        </w:rPr>
        <w:t>TEKSTUALNI DIO PERIODIČNIH IZVJEŠTAJ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Federalno ministarstvo pravd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period 01.01.-31.12.2017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ind w:firstLine="720"/>
        <w:rPr/>
      </w:pPr>
      <w:r>
        <w:rPr/>
        <w:t xml:space="preserve">U skladu sa članom 3. Pravilnika o finansijskom izvještavanju i godišnjem obračunu Budžeta u Federaciji Bosne i Hercegovine,Budžetski korisnici, pa tako i Federalno ministarstvo pravde Glava 1501 i Kazneno-popravni zavodi Glava 1502, izrađuju i podnose finansijske izvještaje periodično i godišnje Federalnom ministarstvu finasija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Periodični finansijski izvještaji sastavljaju se za periode : od 01.01.do 31.03; od 01.01. do 30.06.; od 01.01. do 30.09. i od 01.01. do 31.1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Federalno ministarstvo pravde kao budžetski korisnik u skladu sa članom 3. Stav tri dostavlja popunjenje obrasce u elektronskoj i pisanoj form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Periodični izvještaji se sačinjavaju na propisanim obrascima prema članu 5. Pravilnika o finansijskom izvještavanju i godišnjem obračunu Budžeta u Federaciji Bosne i Hercegovine. U skladu s tim Federalno ministarstvo pravde i Kazneno-popravni zavodi prema našem mišljenju popunjavaju obrazac 2,3,4,5,6,7,8 i 9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ako u pomenutom pravilniku nije nigdje decidno propisano da se svi obrasci tekstualno obrazlažu, mi smatramo da je opravdano da uz obrasce ide i ovaj tekstualni dio. Kroz ovaj tekstualni dio još jednom putem pisane rjeći obrazlažemo tabelarne podatke propisanih obrazac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000000"/>
        </w:rPr>
        <w:t>U obrascu 2 kroz tabelu u koloni  1 vidimo Odobreni Budžet za 2017 u koloni 2 rashode evidentirane kroz Glavnu knjigu u periodu od 01.01. 2017. do 31.12. 2017.godinu , s posebnom napomenom da svi računi za devet mjeseci nisu stigli, pa samim tim i nisu evidentirani za ovaj obračunski period, u koloni 3 evidentirane rashode kroz Glavnu knjigu u istom razdoblju predhodne godine. U koloni 4 i 5 vidljivi su procenti izvršenja rasoda tekuće godine u odnosu na odobreni budžet ( kolona 4) i procenti izvršenja rashoda tekuće godine naspram predhodne. Detaljnom analizom svake pozicije uoćava se potrošnja odobrenog budžeta, te predstavlja podlogu za preduzimanje mjera štednje kao i po potrebi opravdanog  traženja dodatnih sredstava u toku godini, kao i podlogu za potrebna sredstva u narednoj godini.</w:t>
      </w:r>
      <w:r>
        <w:rPr>
          <w:color w:val="FF0000"/>
        </w:rPr>
        <w:t>.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>
          <w:color w:val="000000"/>
        </w:rPr>
        <w:t>U obrascu 3 su prikazani rashodi vezani za plaće i doprinose na plaće i to tekuća i prehodna godina u istom periodu, kao i odobreni Budžet. Kroz analizu ovog obrasca se može sagledati da li će biti dovoljno sredstava za ove namjene u odobrenom budžetu, kao i koliko je to više i</w:t>
      </w:r>
      <w:r>
        <w:rPr/>
        <w:t>li manje , kod nas više  utrošeno za ove namjene u tekućoj u odnosu na predhodnu godinu, a razlog što smo u predhodnoj godini imali iskazane pripravnike, za koje smo refundirali sredstva od Zavoda za zapošljavanje, te nam je to umanjivalo poziciju troška plata. U ovoj godini za ovaj period su evidentirane sve  plate, za ovaj obračunski period, to jest 12 plata za 2017. godin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U obrascu 4 prikazani su tekući i kapitalni transferi. Federalno ministarstvo pravde je u predhodnoj godini kao i u ranijim godinama imalo Tekuće transfere na poziciji 614300  ,ali u 2017 godinini nema odobrenih Tekućih transfera, osim  Transfer za izvršenje sudskih presuda. U ovom obračunskom periodu koji obuhvata IV kvartal jasno je vidljivo da je rebalansom skinut, nametniti odobreni kapitalni transfer, u toku godine  nisu transferisana sredstva za ove namjene, kao i Transfer za izvršenje sudskih presuda koji se ne evidentira u ovom obrascu:</w:t>
      </w:r>
    </w:p>
    <w:p>
      <w:pPr>
        <w:pStyle w:val="TextBody"/>
        <w:ind w:firstLine="720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pl-PL"/>
        </w:rPr>
        <w:t>6143 Drugi tekući rashodi- Izdaci za izvršenje sudskih presuda i izvršenja o izvršenju 14.531 KM.</w:t>
      </w:r>
    </w:p>
    <w:p>
      <w:pPr>
        <w:pStyle w:val="NoSpacing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6153 Kapitalni transferi neprofitnim organizacijama- Implementacija antikoruptivnih zakona  5.000.000 KM, je  Izmjenama i dopunama budžeta skinut sa Glave 1501 Federalno ministarstvo pravde.</w:t>
      </w:r>
    </w:p>
    <w:p>
      <w:pPr>
        <w:pStyle w:val="TextBody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Sama tabela prikazuje odobreni budžet za ove namjene, kao i ostvareno u ovoj i predhodnoj godini, kao i odnos rashoda tekuće godine u odnosu na planirano (4), te odnos u odnosu na predhodnu godinu (5).Ovo je i ujedno i obrazloženje za obrazac  u skladu sa članom 16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unkcionalna struktura troškova Federalnog ministarstva pravde je prikazana u tabeli 5. u okviru funkcionalnog koda  </w:t>
      </w:r>
      <w:r>
        <w:rPr>
          <w:b/>
          <w:bCs/>
          <w:lang w:val="hr-HR"/>
        </w:rPr>
        <w:t>0111</w:t>
      </w:r>
      <w:r>
        <w:rPr>
          <w:lang w:val="hr-HR"/>
        </w:rPr>
        <w:t xml:space="preserve"> ( opšte javne usluge-Izvršni i zakonodavni organi, finansijski i fiskalni poslovi, spoljni poslovi) i daje pregled odobreng budžeta i rashode po funkcionanalnoj strukturi. Ovaj pregled prikazuje utrošak sredstava po funkciji, na način da se u odnosu na ukupan odobreni Budžet za izvještajni period utrošilo </w:t>
      </w:r>
      <w:r>
        <w:rPr>
          <w:color w:val="000000"/>
          <w:lang w:val="hr-HR"/>
        </w:rPr>
        <w:t xml:space="preserve">89,60 </w:t>
      </w:r>
      <w:r>
        <w:rPr>
          <w:lang w:val="hr-HR"/>
        </w:rPr>
        <w:t>% sredstava, ovo ujedno ukazuje na realno planiranje i izvršenje odobrenog budžet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Obrazac 6 prikazuje Registar doznaka iz tekuće rezerve budžeta. Za ovaj izvještajni period Federalno ministarstvo nije imalo doznaka.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Analiza obaveza je tretirana obrascem 7. gdje su prikazane obaveze prema uposlenicima, dobavljačima kao i kratkoročne obaveze. Iz tog obrasca, u koloni  ukupne obaveze se mogu vidjeti sve neizmirene obaveze za period izvještavanja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brazac 8- Pregled prihoda,primitika, rashoda i izdataka po ekonomskim kategorijama, se popunjava od strane budžetskog korisnika, ali ima smisla jedino kad ga ministarstvo finansija u potpunosti popuni kroz obje tabele.</w:t>
      </w:r>
    </w:p>
    <w:p>
      <w:pPr>
        <w:pStyle w:val="Normal"/>
        <w:ind w:firstLine="720"/>
        <w:jc w:val="both"/>
        <w:rPr>
          <w:color w:val="FF0000"/>
          <w:lang w:val="hr-HR"/>
        </w:rPr>
      </w:pPr>
      <w:r>
        <w:rPr>
          <w:color w:val="000000"/>
          <w:lang w:val="hr-HR"/>
        </w:rPr>
        <w:t>Obrazac 9 je izvještaj o namjenskom utrošku transfera i dosta je povezan sa tabelom 4, s tim da se kroz ovaj obrazac jasno vidi namjena sredstava, korisnik istih te iznosi odobreni i utrošeni za ove namjene</w:t>
      </w:r>
      <w:r>
        <w:rPr>
          <w:color w:val="FF0000"/>
          <w:lang w:val="hr-HR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IV kvartalu Federalno ministarstvo pravde je imalo ovaj vid troška:</w:t>
      </w:r>
      <w:r>
        <w:rPr>
          <w:color w:val="000000"/>
          <w:lang w:val="pl-PL"/>
        </w:rPr>
        <w:t xml:space="preserve">  Drugi tekući rashodi- Izdaci za izvršenje sudskih presuda i izvršenja o izvršenju u iznosu od 14.365,00 KM, a  Kapitalni transferi neprofitnim organizacijama- Implementacija antikoruptivnih zakona nije bilo izvršenja, a sredstva odobrena budžetom, su Izmjenama i dopunama budžeta za 2017. Godinu skinuta sa glave 1501 Federalno ministarstvo pravde, nakon više puta upućivanja dopisa </w:t>
      </w:r>
      <w:r>
        <w:rPr>
          <w:color w:val="000000"/>
          <w:lang w:val="hr-HR"/>
        </w:rPr>
        <w:t xml:space="preserve"> ovog ministarstva prema Federalnom ministarstvu finansija sa zahtjevom za prestrukturiranje ovih sredstava, sa našeg ministarstva na Vrhovni sud i Federalno Tužilaštvo, kao i Vladi Federacije Bosne i Hercegovine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zvršenje godišnjeg plana se bazira na mjesečnim planovima odobrenim od strane Federalnog ministarstva finansija. Redovno se Federalnom ministarstvu finansija dostavljaju kvartalni i operativni planovi, ali zbog cjelokupne situacije u Federaciji Bosne i Hercegovine nisu ispoštavi u cjelosti zahjevi od naše strane, kako u odobravanju cjelokupnog Budžetskog zahtjeva, tako i operativnih planova na određenim pozicijama, pa je ovo ministarstvo u zadnjem kvartalu tražilo preraspodjelu unutar pozicija, jer su Izmjenama i dopunama skinuta sredstva na pozicijama.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9:00Z</dcterms:created>
  <dc:creator>TREZOR</dc:creator>
  <dc:description/>
  <cp:keywords/>
  <dc:language>en-US</dc:language>
  <cp:lastModifiedBy>aida.jasika</cp:lastModifiedBy>
  <cp:lastPrinted>2011-04-13T09:21:00Z</cp:lastPrinted>
  <dcterms:modified xsi:type="dcterms:W3CDTF">2018-02-14T06:56:00Z</dcterms:modified>
  <cp:revision>55</cp:revision>
  <dc:subject/>
  <dc:title>TEKSTUALNI DIO PERIODIČNIH IZVJEŠTAJA</dc:title>
</cp:coreProperties>
</file>